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FIZICA, </w:t>
      </w:r>
      <w:r>
        <w:rPr>
          <w:rFonts w:cs="Arial" w:ascii="Arial" w:hAnsi="Arial"/>
          <w:i/>
          <w:iCs/>
          <w:lang w:val="de-DE"/>
        </w:rPr>
        <w:t>anul universitar</w:t>
      </w:r>
      <w:r>
        <w:rPr>
          <w:rFonts w:cs="Arial" w:ascii="Arial" w:hAnsi="Arial"/>
          <w:b/>
          <w:i/>
          <w:iCs/>
          <w:lang w:val="de-DE"/>
        </w:rPr>
        <w:t xml:space="preserve">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es-ES"/>
              </w:rPr>
              <w:t>FIZ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  <w:lang w:val="es-ES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 univ dr Benedict OP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 dr. Claudiu SUT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/L/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1/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/L/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7/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 Fizică şi Matematică din lice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 şi ecran, tablă de scris adecvat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S 007), echipament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C1 </w:t>
            </w:r>
            <w:r>
              <w:rPr>
                <w:rFonts w:cs="Arial" w:ascii="Arial" w:hAnsi="Arial"/>
                <w:i/>
                <w:sz w:val="16"/>
                <w:lang w:val="ro-RO"/>
              </w:rPr>
              <w:t>Efectuarea de calcule, demonstratii si aplicatii pentru rezolvarea de sarcini specifice ingineriei si managementului,  pe baza cunostintelor din stiintele  fundamentale şi inginereşti. (PC 5)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 unei gândiri ştiinţifice asupra fenomenelor naturii cu precădere pentru fenomenele electro-mecanic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sterea obiectului de activitate privin fizica, a terminologiei, a tipurilor de legităţi şi a principalelor capitole ale fizicii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şterea principiilor de bază din fizică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Aplicarea corectă a principiilor şi metodelor utilizate în fizică, pentru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mecan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elecromagnet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termodinam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proceselor şi specificităţilor microscop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lcule de verificare, dimensionare, şi predicţi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metodelor fizice de rezolvare a unor probleme şi justificarea lor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77"/>
        <w:gridCol w:w="4179"/>
        <w:gridCol w:w="867"/>
        <w:gridCol w:w="1838"/>
        <w:gridCol w:w="1716"/>
      </w:tblGrid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 mecanica punctului material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 mecanica analit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emente de fízica statistic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Teoria relativitatii restrans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Bazele experimentale ale electromagnetismului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oria formala a undelo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zele experimentale ale mecanicii cuantic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 Ion IORGA SIMAN                   FIZICĂ  Vol I si II            Ed Univ din Piteşti 1992, 2009, 201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Cristina ZARIOIU  şi alţii           Lucrari prctice de fizica   Ed Univ din Piteşti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Cristina ZARIOIU                      Probleme de fizică           Ed Univ din Piteşti 2005</w:t>
            </w:r>
          </w:p>
        </w:tc>
      </w:tr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/ Laborato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compunerii a doua oscilatii perpendicular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caldurii specifice a metalelor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rea legii lui Malu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vitezei sunetului in aer prin metoda interferentei cu ajutorul tubului Konig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variatiei rezistivitatii electrice a metalelor cu temperatur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efectului Seebec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indicelui de refractie la materialele solide transparente cu metoda Chauln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 de masurare</w:t>
            </w:r>
          </w:p>
        </w:tc>
      </w:tr>
      <w:tr>
        <w:trPr>
          <w:trHeight w:val="714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   Fizica –         indrumar de laborato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  Referate lucrari de laborator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  Documentatie tehnica aparatura folosit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, să înţeleagă noile tehnologii, precum şi noile modele fizice ale ştiinţelor inginereşti dar şi cele ale universulu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, GM MO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 complectitudinea cunoştinţelor. Înţelegerea şi aplicarea corectă a problematicii specifice. </w:t>
            </w:r>
            <w:r>
              <w:rPr>
                <w:rFonts w:cs="Arial" w:ascii="Arial" w:hAnsi="Arial"/>
                <w:sz w:val="18"/>
                <w:szCs w:val="20"/>
              </w:rPr>
              <w:t>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sz w:val="18"/>
                <w:szCs w:val="20"/>
                <w:lang w:val="es-ES_tradnl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ortofoliu lucrari de 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16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01.10.2017</w:t>
        <w:tab/>
        <w:tab/>
        <w:t xml:space="preserve">          Crof univ dr Benedict OPRESCU</w:t>
        <w:tab/>
        <w:tab/>
      </w:r>
      <w:r>
        <w:rPr>
          <w:rFonts w:cs="Arial" w:ascii="Arial" w:hAnsi="Arial"/>
          <w:sz w:val="18"/>
          <w:szCs w:val="20"/>
        </w:rPr>
        <w:t>Lect. univ dr. Claudiu SUT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arii în Consiliul departamentului</w:t>
        <w:tab/>
        <w:tab/>
        <w:tab/>
        <w:tab/>
        <w:tab/>
        <w:t>Director 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15.10.2017</w:t>
        <w:tab/>
        <w:tab/>
        <w:tab/>
        <w:tab/>
        <w:tab/>
        <w:tab/>
        <w:tab/>
        <w:tab/>
        <w:t>prof univ dr Eduard NIŢU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0:00Z</dcterms:created>
  <dc:creator>calin</dc:creator>
  <dc:description/>
  <cp:keywords/>
  <dc:language>en-US</dc:language>
  <cp:lastModifiedBy>MAGDA</cp:lastModifiedBy>
  <cp:lastPrinted>2017-10-19T08:38:00Z</cp:lastPrinted>
  <dcterms:modified xsi:type="dcterms:W3CDTF">2017-10-19T05:39:00Z</dcterms:modified>
  <cp:revision>54</cp:revision>
  <dc:subject/>
  <dc:title>GHIDUL STUDENTULUI</dc:title>
</cp:coreProperties>
</file>